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 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- 2026 год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275"/>
        <w:gridCol w:w="993"/>
        <w:gridCol w:w="992"/>
        <w:gridCol w:w="993"/>
        <w:gridCol w:w="3544"/>
        <w:gridCol w:w="241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тыс. 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 муниципальным имуществом и имуществом находящегося в аренде (субаренде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                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 0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 на 2024-2026 годы 5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 подлежащие содержанию и техническому обслуживанию на 2024-2026 годы 9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постов охраны на 2024-2026 годы 3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равляющих компаний, содержащих объекты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 на 2024-2026 годы 6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; содержание и текущий ремонт общего имущества в многоквартирном доме на 2024-2026 годы 48 шт., количество отчетов об установлении рыночной стоимости и стоимости годовой арендной платы за использование муниципального имущества на 2024-2026 годы               7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0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ен транспортный налог на 2024-2026 годы 144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казны Тимашевского городского поселения Тимашевского района, за которые оплачен  налог на имущество организаций на 2024-2026 годы 3 ед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 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</w:t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ашевского городского поселения</w:t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ашевского района                                                                                                                                       Н.В. Сидикова</w:t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Наталья</dc:creator>
  <dc:description/>
  <cp:keywords/>
  <dc:language>en-US</dc:language>
  <cp:lastModifiedBy>Арх3</cp:lastModifiedBy>
  <cp:lastPrinted>2024-08-12T14:07:00Z</cp:lastPrinted>
  <dcterms:modified xsi:type="dcterms:W3CDTF">2024-08-14T06:29:00Z</dcterms:modified>
  <cp:revision>160</cp:revision>
  <dc:subject/>
  <dc:title/>
</cp:coreProperties>
</file>